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99311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1505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09063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95179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