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37336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99512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