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34000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96535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1461250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85123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