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32230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5808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96692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17015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