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4066458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1598104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4413746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582818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