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30174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43175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6106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41786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