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93027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46822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51565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62329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