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57299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65972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