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015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7138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44341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53329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