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697848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0328261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