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88827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30820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