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565992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695581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