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82682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8268259"/>
      <w:bookmarkStart w:id="1" w:name="__Fieldmark__0_7982682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