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7047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45236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27801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858520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