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52096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34516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26521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62460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