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78317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8387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01677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27849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