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90773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77598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98765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49763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