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90577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945472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768570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439474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