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6386103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0592137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6763976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