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76740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90432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42939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