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703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256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527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084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583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581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104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001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405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585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217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97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248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152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010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867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562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