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44080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85660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37869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57550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1799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52464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46249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26271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2169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92064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28826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7459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7361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