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242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183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406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425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60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78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497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6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68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78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0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0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505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