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3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92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21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02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086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02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16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9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882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21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97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89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430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0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