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922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923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410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7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445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56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5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058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327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61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311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9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615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129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586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33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505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