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419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812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017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264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25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589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729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500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7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855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30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350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725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045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924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