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84915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24894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80463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00333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65910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11422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94187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35112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70835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04317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58298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7668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65755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21772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59698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07124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52205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32281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39131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89204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54771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82642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686066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44355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10332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92240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36375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413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91156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42649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02920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96422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24662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16975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37897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5978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18416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15891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69424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