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95388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13418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0359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90292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6382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31320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01035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50094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448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0732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86112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4497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84575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44987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039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729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20464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2893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6419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4011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96042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2114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8062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31123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50748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5589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1626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26079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41444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82107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83118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29301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70669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24080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8421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4610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23972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84606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90909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