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tag: Tom Lord Tue Dec  4 14:57:18 2001 (array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(h0 "Array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ally allocated arrays are a common feature of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ackerlab C library provides two array-like data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size arrays, and power-of-two size sparse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ariable size arrays are contiguous regions of memory,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memory allocated by malloc.  The size of a variable siz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easured as the number of elements it contains,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t run-time using the function `ar_siz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Power-of-two size sparse arrays are a tree structure,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present an array holding a number of elements which is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f two.  Access to these arrays is very fast, and they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fficient for very large arrays which are sparsely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ar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(include-documentation "pow2-array.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