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2834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53182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40235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