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175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831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214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932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648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913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033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238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292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820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685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35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217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393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137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