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723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477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142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450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263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214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143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986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507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800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887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238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823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811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626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94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947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