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84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35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90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961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551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9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004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747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370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07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94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51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248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2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73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