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92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62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83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99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262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676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97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261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5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4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6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3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06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4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09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78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261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