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64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420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7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51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61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07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0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97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513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70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89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741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23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