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6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359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484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786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05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834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932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985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514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290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188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05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002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