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32944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02230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89538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02090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72289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26379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12556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67957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56334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90610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25319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56057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85461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51974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33065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