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0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69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53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35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20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9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5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07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73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371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7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7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27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