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6126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6362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2088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9445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0732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5543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0447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4837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037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166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755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947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082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7165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8601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518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7028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