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029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957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57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169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361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74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772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366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370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219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865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80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553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