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3926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8075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5386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5877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6967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4586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4994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4202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781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8902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527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24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1099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9664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3522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7303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040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