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26927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36288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0039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86865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2818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6946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75759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00339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37598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79415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98129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64960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06195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51821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61191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