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827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967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857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706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928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905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340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413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61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269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45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348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415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