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743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76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312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975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854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162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20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912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58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089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823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649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75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898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756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547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700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