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087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953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709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235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59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237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366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0479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473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591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586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7216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1064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909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70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