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825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4186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5183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8287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2492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9702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3567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2098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9485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3594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159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814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2222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