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901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382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350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27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264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117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186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50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128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830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267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124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541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