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131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925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241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753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118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114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328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626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071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440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979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913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264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158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67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619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077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