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162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540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907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8492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5703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8731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556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310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72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6531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334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473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731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24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566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