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72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6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451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294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810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02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05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64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22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483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1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28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82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37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600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