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335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199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32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272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149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901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925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221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678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182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170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097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182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