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6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885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007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194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473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205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20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48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655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619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561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527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543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583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02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