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5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28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355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788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01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58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42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27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54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14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26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61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674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222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193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