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552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842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098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0188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239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95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584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195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350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763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613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792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321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516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57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220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032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