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549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087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0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46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093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46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65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56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85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5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139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408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18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332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80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