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754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177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481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261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852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026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594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339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189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216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61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770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396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555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801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911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846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