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132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26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490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671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927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101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275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954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562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173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769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4783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731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044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619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59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63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