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9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30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75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06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006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84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67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40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1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38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34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7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3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477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62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08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55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