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0340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02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390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151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31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00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22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224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7493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649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401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979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28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