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47221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46117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22616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90698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