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1640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1379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19633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17797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