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91497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2208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93326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03017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