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08722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70207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1338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