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43540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37550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62279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86813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