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5671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84787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9683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6658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