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34817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93221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