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CIIACT.DOC von Michael Baas, Taunusstrasse 4, 63589 Lins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von ASCII-Zeichen als Befehle in unterschiedlichen 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um Setzen des Artikels wird ASCIIACT.TEX als Treiber benoetig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 Rueckfragen: Tel: 06051/67979, keine e-mail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eckSum{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topEventually{} ^^A Um CheckSum fuer gesamten Text zu bil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^^A Einige Definitionen zu Begi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mTeX{{\tt em}\TeX}  ^^A oder wie setzt man emTeX richti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PLWEB{{\sl APL\/}2{\tt WE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if\ifLoesung  \Loesungfalse ^^A mit \Loesungtrue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^^A Aufloesung der Abschlussfrage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\TeX-Makros f"ur Fortgelaufe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Michael Ba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10.10.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hand eines konkreten Beispieles, "uber dessen praktische Zul"a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die `Fundis' unter den \TeX-Anwendern sicherlich heisse Diskus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"uhren k"onnten, wird das Problem auf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inen allgemeinen `Definitionsmechanismus' f"ur Makros zu entwick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Es werden schliess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3~Makros entwickelt, die es in verschiedenen Varianten erlau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liebige Zeichen al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it (~Alle Gurus bitte ich "ubrigens jetzt schon um Gnade f"ur e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Ungenauigkeiten und Vereinfachungen --- aber wenn Ihr f"ur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`Fortgelaufene' nichts in der Kom"odie zum Besten gebt, m"uss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alt zur Selbsthilfe greifen~!~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Einleitu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or einiger Zeit habe ich eine Stil-Option f"ur \LaTeX{} entwick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es mir erlaubte, Umlaute direkt einzugeben. Das Ide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Styles war recht einfach, es wurden n"amlich einfa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s %&lt;*Artikel&gt; wie auch alle folgenden `Guards' sind noe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mit ich Style und Doku trennen kann. Wenn sie ab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kel unnoetig Platz beanspruchen, kann man di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los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*Artikel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x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UmlauteA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x=\active\defx{\"{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mlaut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entsprechenden Zeichen als Befehle definiert, wobei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jeweils das entsprechende Zeichen erzeugten\footnote{Dies setzt "u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oraus, da"s eine \TeX-Version $\geq$ 3.0 verwendet wird und da"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F"ahigkeit zur 8-bit Eingabe aktiviert wurde. Bei \em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t dies beispielsweise standardm"a"sig nicht der Fall, dort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Zeichen $&gt;$ 127, teilweise zumindest, "uber die `\TeX-Codepage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eX-Befehle umgewandelt. Nat"urlich l"a"st sich aber \emTeX{}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"ur die 8-bit Eingabe konfigurieren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 (Im gedruckten Beispiel steht dabei jeweils {\tt x} f"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zu definierende Zeichen mit Umlaut, {\tt X} ist das 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Umlaut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s wird nat"urlich jedem echten \TeX niker die Haare zu Berg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assen, denn dadurch wird die Eingabedatei nicht mehr portabel~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se Diskussion soll hier jedoch nicht gef"uhrt werden, es geht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anz anderes Problem --- wobei die durch dieses Problem bewie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`mentale Verwirrung' sicherlich auch zu interessanten phys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aktionen bei den bereits angesprochenen \TeX nikern f"uhr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\bf Weiterlesen also auf eigene Verantwortung~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un hatte ich n"amlich das Problem, welches man auch im obig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reits erkennen kann~: Der h"ochst unportable Style ist soga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`unportabel', da"s man ihn nicht einmal mit \LaTeX{} listen kann~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Konkret wollte ich den Style dokumentieren und mit {\sf DOC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usdrucken, aber das scheiterte schlie"slich daran, da"s im f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n Code verwendeten Font kein `"a' definiert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it (~Aus diesem Grund mu"ste ich also auch im obigen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en Ersatzzeichen x/X arbeiten\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rgendwie sollte nun also der imkompatible Style zuminde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kompatibel werden, da"s er auch mit 7-bit \TeX{} und Fonts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erden kann --- und die grunds"atzlichen Probleme, die dab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"osen waren, haben nichts mehr mit Portabilit"at zu tu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ehen so richtig `ans Eingemachte'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rster L"osungsansa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der Ausgangsl"osung wird ja geschrieben |\catcode`\x|, wobei j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usdruck |`\x| selbst ein \TeX-Befehl ist, der als Ergebnis den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Code\footnote{Der dem ASCII-Code entsprich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s Zeichens `x' liefert --- somit kann das problematische Zeichen `"a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diesem Statement durch seinen ASCII-Code ersetzt werden~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132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UmlauteA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132=\active\defx{\"{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un m"u"ste man, war meine einfache Idee, einfach noch einen Weg 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den direkten Bezug auf {\tt x} im |\def| zu ersetzen und da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"are gel"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nd dann begann die Puzzelei\dots Etliche Stunden sp"ater hat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alles, was mir so einfiel, eingetippt, editiert, getestet, gel"o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-- aber ich fand keinen Weg, statt des `"a' mit 132 ein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ingab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lso wendete ich schlie"slich ein bew"ahrtes Verfahren an, das mi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ielen anderen Anwendern \cite{KomI} schon oft half, und das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r legend"are Franz Beckenbauer, ohne \TeX{} n"aher zu kenn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n unsterblichen Worten {\it ``Schau 'mer ma' !''\/} beschrieb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lso mal in anderen Dateien geschaut, wie die Gurus so etwas an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ction{Zweiter L"osungsversu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nd wenn man schon bei den Profis spickt, dann aber auch r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esucht wird also nun ein Makro, das es erlaubt, ei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ubergebenes Zeichen als Kommando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Nach kurzem "Uberlegen wurde ich f"undig. In Frank Mittelbac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tt DOC.STY} gibt es einen Befehl, den man gut als Grundlage f"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Erweiterungen verwenden kann~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|\MakeShortVerb{\|\meta{c}|}| definiert das Zeichen \meta{c}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K"urzel f"ur das |\verb|-Kommando, so da"s man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verb+text+| einfach schreibt \meta{c}|text|\meta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folgte ich Franzls Motto --- hier ist die Definitio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OC.STY}~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akeShortVerb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*** Made \expandafter\@gobble\string#1\spac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for \string\verb \on@line\space 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@special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csname cc\string#1\endcsname{\the\catcode`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~\active  \lccode`\~`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expandafter\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sname ac\string#1\endcsname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~{\verb~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atcode`#1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Artik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 dieser urspr"unglichen Definition wird nat"urlich noch viel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an als hier von Interesse ist, so wollte ich in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ziellen Anwendung {\it kein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"oglichkeit, sp"ater einmal das umdefinierte 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uf seine urspr"ungliche Bedeutung zur"uckzusetzen,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OC.STY} mit |\DeleteShortVerb|\meta{c} vorgeseh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wandelte ich dieses Vorbild ein wenig a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ch intensivem Quellenstudium \cite{TeXbook}, \cite{Doc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stand schlie"slich das Makro |\DefineChar|, das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rd mit |\DefineChar|\meta{c}|As|\meta{def}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s Zeichen \meta{c} als Befehl mit der Definition \meta{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ert. Das eingef"ugte |As| in der Definition ist dabei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n `syntaktisches Zuckerst"ucken', um den Aufruf verst"a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fineChar#1As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~\active  \lccode`\~`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wercase{\gdef~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global\catcode`#1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 ist unschwer zu erkennen, wie stark diese Zeilen von {\tt DOC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inspiriert' wurden. Was passiert aber nun eigentlich~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Der ganze Trick h"angt zusammen mit der unscheinb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lowercase|-Anweisung. |\lowercase{|\meta{text}|}| wird n"a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zun"achst {\it ohne\/} Expansion das Argument  \meta{tex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`Kleinschreibung' umwandeln und erst dann die in \meta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enthaltenen Anweisungen ausf"uhren. Diese Umwandlu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`Kleinschreibung' ist aber weitaus m"achtiger als man zun"achst g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nn dabei liegt eine einfache Tabelle zugrunde, die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rlaubt, andere Dinge als Buchstaben umzusetzen --- wobei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rmalfall nur Buchstaben umgesetzt w"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erade dieser `Normalfall' aber ist hier nicht gegebe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rekt vor Aufruf von |\lowercase| wird mit |\lccode|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it `lowercase code'\/} des Zeichens |~| ge"andert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s als Argument "ubergebenen Zeichens |#1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omit wird also der Text |\gdef~{#2}| von |\lowercase| zun"a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mgesetzt in |\gdef|\meta{\#1}|{#2}| und erst dan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weisung von \TeX{}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s ist also das grunds"atzliche Verfahren, um ein belieb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Zeichen zu aktivieren und zu definieren. Mein Problem is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ch nicht ganz gel"ost, den bei diesem Makro ist es ja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mer erforderlich, das Zeichen direkt anzugeben --- viel port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"are es, man k"onnte statt des zu definierenden Zeichen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de des Zeichens angeben. Erst dann ist ja das Ziel er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liebige Zeichen definieren zu k"onnen und diese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nter Benutzung von 7-bit Zeichens"atzen drucken zu k"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is zu dieser endg"ultigen L"osung aber ist es nun nicht mehr weit~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fineASCII#1As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~\active  \expandafter\lccode`\~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~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global\catcode#1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 hat sich nur wenig ge"andert~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|\expandafter\lccode`\~#1| wird also zun"achst |#1|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 Argument zu "ubergebende Zahl --- den Code des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Zeichens --- ersetzt und danach wird dieser Wert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 lowercase code\/} des Zeichens |~|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rweiteru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 meiner Anwendung ging es nun nicht nur darum, Umlaute bequ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inzugeben, ich wollte es auch erm"oglichen, mit den ASCII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79-218 primitive Zeichnungen zu erstellen --- 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creenshots in den \TeX-Text einzu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Ein entsprechender Zeichensatz war gl"ucklich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f"ugbar\cite{aplweb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esem Zeichensatz waren sogar die Zeichen an den gleich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ie im ASCII-Code definiert, so da"s ich nun zur 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dieser Zeichen h"atte schreiben k"onnen~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DefineASCII{179}As{\char179}|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es ging aber auch einfacher~: Das Makro |\ActivateASCII|\meta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rzeugt ein Makro, dessen Name dem Code \meta{code}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und das nichts weiter tut, als das Zeichen \meta{code}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ktuellen Zeichensatz zu drucken~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ctivateASC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~\active  \expandafter\lccode`\~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~{{\char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global\catcode#1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r im |\lowercase|-Statement definierte Befehl |~| wird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lammerpaar eingeschlossen, damit er bei der Expansion v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gendem Text bzw. Zahlen getrennt 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Beispi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 folgt ein kurzes, zugegebenerma"sen nicht sehr anspruchsvo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spiel.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Beispi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sciiac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har{Y}As{ein grosses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ASCII{69}As{ein grosses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der folgenden Zeile wird das \%-Zeichen aktivie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ctivateASCII{37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ier steht nun Y. Darauf folgt noch E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%{} das kein Kommentar mehr i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Beispi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zeugt folgende Ausgabe~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nd hier steht nun ein grosses y. Darauf folgt noch ein groesses e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in % das kein Kommentar mehr i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az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 ist erstaunlich, was alles machbar ist. Schade nur, da"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lcher `Verrenkungen' bedarf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Ubrigens h"atte {\tt DOC.STY} durchaus die Flexibilit"at ge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inen anderen Zeichensatz zum Druck der Makros zu w"ahlen, so da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ch mein `"a' auch h"atte eingeben k"onnen. Sp"atestens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SCII-Zeichen 179-218 h"atte ich dann aber passen m"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teressant auch, da"s ich im `Standardwerk' (?) \cite{tip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ichts zu dieser Anwendung von |\lccode| fand, \cite{T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ingegen gibt bessere Erkl"a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ine kleine Verst"andnisfrage zum Abschlu"s~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alog zu |\lccode| und |\lowercase| gibt es auch |\uccode|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uppercase|. H"atte man mit diesen Anweisung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leichen Effekt erreichen k"onnen~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it (Ohje, jetzt werden die \TeX-Freak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irklich kollabieren --- daher ist nun wirklich Schlu"s~!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Aufl"osung:] Zun"achst bef"urchtet man Probleme, weil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|\gdef| umgesetzt wird in |\GDEF|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unbekannt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Tats"achlich aber bleibt das Ergebnis gle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die Aufl"osung liefert \cite{TbT} in 3.6.3~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Im Beispiel allerdings ergibt sich ein erheb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Unterschied, dort n"amlich w"urden auch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Definition angebenen Texte in Gro"s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um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hebibliography}{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ibitem{aplweb} {\sc Christoph von Basum.} {\tt LDCS.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it entstanden im Rahmen des \APLWEB-Projek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bibitem{tipIII} {\sc Stephan von Bechtolsheim.} \TeX{} in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(Volume III: Tokens, Macros). Springer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ibitem{KomI} {\sc Luzia Dietsche.} Fu"snotenvariante. Die \TeX 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Kom"odie 1/93, S. 50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bibitem{TbT} {\sc Victor Eijkhout.} \TeX{} by Topic. Addison-Wes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bibitem{TeXbook} {\sc Donald E. Knuth.} Computers \&amp; Typ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(The \TeX book). Addison-Wesley, Vol. A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ibitem{DocDoc} {\sc Frank Mittelbach.} {\tt DOC.DOC}, Version 1.8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9.5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