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XMF   ---   Dos-TP 2.2   ---   Dos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-TP,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TP (Version 2.0 or later) is a Turbo Pascal unit, or library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s various common services for PubliC (e)TeX/METAFONT/MetaP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Dos-TP implementations of many of the utilit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st important of these services is the file search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various types of input files (similar to kpathsea for the web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DosTPQry, TeX, eTeX, METAFONT, MetaP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-TP and the TeX directory structure (TD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DS draft `A Directory Structure for TeX Files' recomme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structure for TeX (and METAFONT and ...) files.  This T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efined relative to a root &lt;texmf&gt;.  As an example, the TF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in subdirectories of &lt;texmf&gt;\fonts\tfm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ndard TDS tree is supplemented by a `dynamic font files' (D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e.  Whereas the TDS tree might be on a read-only networ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rom a server), the DFF tree must allow write access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ed to receive font files created dynamically when needed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r several clients).  The DFF tree is defined relative to a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mpfonts&gt; and its structure is an image of the TDS subtree ro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&lt;texmf&gt;\fonts; a maintenance program should periodically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from the DFF tree on each client to the correspond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TDS tree on the server.  On a stand alone installation the D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ot &lt;tempfonts&gt; may but need not be equal &lt;texmf&gt;\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s-TP implementation specific files should be plac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exmf&gt;\dostp\      the standard configuration file 'texmf.cn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exmf&gt;\dostp\bin\     all executables (should be in the Dos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exmf&gt;\dostp\ini\     (e)TeX formats, MF bases, MP mems, and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exmf&gt;\dostp\doc\   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exmf&gt;\dostp\src22\   source files for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exmf&gt;\dostp\tmp\     used when generating from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earch mechanis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, that the new file search mechanism (unlike earlier Dos-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ations) finds files in the current directory only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icitly included in the search path (as it is now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-time defaults and in the standard configuration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ach type of input file (e.g., 'TFMfonts' or 'TeXinputs')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hree sources for a search 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he value of a Dos environment variable (possibly with a qualf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 value from a configuration file (possibly with a qualif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the compile-time default specified in the file 'dostp.we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programs use just their name (the name of the '.exe'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ise) as qualifier; there are, however, some important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 and e-TeX use the name of the default form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AFONT uses the name of the default bas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aPost uses the name of the default me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defaults can be specified on the command line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tex -f&lt;format&gt; ...   (same for evirt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mf -b&lt;base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mp -m&lt;mem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command line contains no such option 'plain'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TPQry (a utility to interrogate the file search mechanism)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qualifier specified on the command line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tpqry -q&lt;qualifier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is again 'plai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ue of a Dos environment variable with the correct qual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s precedence over the value of an unqualified Do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.  Similarly, a configuration file value with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lifier takes precedence over an unqualified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of the three search paths (from environment, configur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mpile-time default) is a semicolon separated list of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tions.  If the environment value contains an empt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tions (i.e., is empty or contains leading, trail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cutive semicolons) that empty specification is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file value.  Similarly an empty directory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onfiguration file value is replaced by the compile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value (probably not what you want).  The fil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hanism will process one directory specification after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liminates duplicate directory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llows to specif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Xinputs=.;c:\mymacr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effect that the search for TeX input files star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directory and the directory 'c:\mymacros' and continu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ndard search path from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'\' is appended to each directory specification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y present.  Therefore 'c:' and 'c:\' both specify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of drive C: whereas 'c:.' and 'c:.\' both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irectory specification may contain Dos style wild cards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...\*\...' is matched by, e.g., '...\foo\...' and '...\bar\...'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by '...\foo.bar\...'.  A directory specification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...\\...' indicating recursive subdirectory search; this is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by '...\...' and then by '...\*\\...'.  Nothing els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d about the search order of various directories match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same directory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'~' as first character in a directory specification 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oot '&lt;texmf&gt;\' of the TeX directory structure (TDS); a '%'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character is replaced by the root '&lt;tempfonts&gt;\' of the D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e.  This is the recommended way to refer to parts of the T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FF trees, because it is independent of their actual locations;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-time defaults use this form. 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;TFMfonts=~fonts\tfm\\;%tfm\\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search the current directory and the whole TFM fonts subt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the TDS and D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irectory specification for bitmap fonts may contain '...\(m)\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replaced by '...\&lt;mode&gt;\...', where &lt;mode&gt;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'-m&lt;mode&gt;' command line option or is the default mode '*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program starts, the search path for each relevant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file (e.g., TFMfonts, TeXinputs, and TeXformats for TeX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lyzed and a list of directories is built.  For eac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tion all matching directories are appended to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ess they are already in the list. The list of directories is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cache (in mem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program needs to find a file, the file name may or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a directory part; in the later case the program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the file in one of the directories in the cache.  For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s the string 'dpi&lt;nnn&gt;\' is appended to all explicit or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names, where &lt;nnn&gt; is the resolution in dots per 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chanism avoids the quite time consuming recursi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each time a file is to be found.  It does, however,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no new directories are created during the execution of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TeX (or at least that files in such new directories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os-TP configuration file with name 'texmf.cnf' can specify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ll file search paths as well as for a few other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s first try to find the configuration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specified by the 'TeXMFcnf' Dos environment variable (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directory).  If this fails a configuration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ent of the '.exe' file's directory is used (thi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&lt;texmf&gt;\dostp\texmf.cnf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file lines specifying a value must b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keyword&gt;=&lt;value&gt;   or   &lt;keyword&gt;.&lt;qualifier&gt;=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leading, trailing, or intervening blanks.  Here &lt;keyword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equence of upper or lower case letters (the case is irreleva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qualifier&gt; is a sequence of letters or digits.  Any lines n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orm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ues for the Dos environment variables can be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et &lt;keyword&gt;=&lt;value&gt;' or 'set &lt;keyword&gt;.&lt;qualifier&gt;=&lt;value&gt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and compile-time default values for file search path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keyword&gt;     &lt;compile-time default&gt;        &lt;u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PKfonts'     '.;~fonts\pk\(m)\\;%pk\(m)\\' PK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GFfonts'     '.;~fonts\gf\(m)\\;%gf\(m)\\' GF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TFMfonts'    '.;~fonts\tfm\*\*;%tfm\*\*'   TFM fonts (TeXfo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VFfonts'     '.;~fonts\vf\*\*;%vf\*\*'     VF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TeXinputs'   '.;~tex\\'                    (e)TeX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TeXformats'  '.;~dostp\ini'        (e)TeX formats, pool, and cod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MFinputs'    '.;~fonts\source\*\*;%source\*\*;~metafont\*\\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MF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MFbases'     '.;~dostp\ini'                MF bases, pool, and cod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MPinputs'    '.;~metapost\*\\'             MP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MPmems'      '.;~dostp\ini'                MP mems, pool, and cod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MFTfiles'    '.;~mft\\'                    MFT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BIBinputs'   '.;~bibtex\bib\\'             BibTeX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BSTinputs'   '.;~bibtex\bst\\'             BibTeX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WEBfiles'    '.;~web\\'                    PATCHWEB/TGL/WVE inp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 Dos environment value takes precedence over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value; if neither is specified, the compile-tim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temp'        'c:'                  directory for temporary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TeXMFedt'    'TeXMFedt'            name of the command to be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hen (e)TeX/METAFONT/MetaPo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erminated with the `E' o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e command (usually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ile) has two parameters: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ame and a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tempfonts'   'c:\tmpfonts'         root of the DFF tree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ubstituted for a leading '%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TeXMF'       grand parent of       root of the TDS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'.exe' file's     substituted for a leading '~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uld be '&lt;texmf&gt;\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ome programs the file search mechanism uses a few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(they must precede all non-option command line parameter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option&gt;        &lt;default&gt;   &lt;u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f&lt;format&gt;      'plain'     default format for TeX (INIT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IRTEX) and eTeX (eINITEX and eVIRT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d as qualifier by by (e)VIR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b&lt;base&gt;        'plain'     default base for METAFONT (INIM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IRMF) used as qualifier by by VIRM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m&lt;mem&gt;         'plain'     default mem for MetaPost (INIM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IRMP) used as qualifier by by VIR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q&lt;qualifier&gt;   'plain'     qualifier for DosTPQ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m&lt;mode&gt;        '*'         mode for bitmap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programs use virtual memory for paging and/or swapping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try to use first extended memory (XMS), then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MS), and finaly disk files.  We can, however, prevent the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extended or expanded memory via the '-x' and '-e'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in cases where XMS\slash EMS is detected but somehow do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programs try to acquire more than 20 Dos file handles via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mbler procedure that uses an undocumented Dos function cal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ght fail for some non-standard Dos versions; the '-h'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prevents the use of this assembler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 Peter Breitenlohner (peb@mppmu.mpg.de) ------------  08 Sep 98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